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OR UNIT AND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ur Zatarain, P.E.        C'Serve 3417,525    Bixen=ARTZ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gineering Services Team, Inc.  (TEST I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rleans,  La.  (504) 368-679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37-3699 N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ARC represent yet another incarnation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 started by Neil Rube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TEST.PAS        Shell to test the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.PAS        The unit making up the eva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.DOC       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.PAS          An old print forma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IB.PAS         Misc TEST, Inc. Utility function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, several Turbo Professional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ut can be easily eliminated.  However, if you are foo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t the level of this program AMZ thinks you are craz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urbo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llows for mutiple instances of the evaluation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evaluator variables and functions as an object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list has been made into another object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bject, although they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EVALTEST and try it out.  There is no special depend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support although this can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ally interested in getting multiple argument suppor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functions.  Anyone interested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Arthur Zatarai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